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1974407584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1644979069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1399030237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